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sson Plan Title: </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Clouds</w:t>
      </w:r>
    </w:p>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cept / Topic To Teach:</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ere are many different types of clouds with different characteristics.</w:t>
      </w:r>
    </w:p>
    <w:p>
      <w:pPr>
        <w:pStyle w:val="FreeForm"/>
        <w:spacing w:lineRule="atLeast" w:line="360" w:before="0" w:after="240"/>
        <w:rPr>
          <w:rFonts w:ascii="Tahoma Bold" w:hAnsi="Tahoma Bold" w:eastAsia="ヒラギノ角ゴ Pro W3" w:cs="Tahoma Bold"/>
          <w:color w:val="000000"/>
          <w:lang w:val="en-US"/>
        </w:rPr>
      </w:pPr>
      <w:r>
        <w:rPr>
          <w:rFonts w:eastAsia="ヒラギノ角ゴ Pro W3" w:cs="Tahoma Bold" w:ascii="Tahoma Bold" w:hAnsi="Tahoma Bold"/>
          <w:color w:val="000000"/>
          <w:lang w:val="en-US"/>
        </w:rPr>
        <w:t>Standards Addressed:</w:t>
      </w:r>
    </w:p>
    <w:p>
      <w:pPr>
        <w:pStyle w:val="FreeForm"/>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t>SC.03.ES.02 Identify daily and seasonal weather changes.</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rPr>
          <w:color w:val="000000"/>
          <w:sz w:val="20"/>
          <w:lang w:val="en-US"/>
        </w:rPr>
      </w:pPr>
      <w:r>
        <w:rPr>
          <w:color w:val="000000"/>
          <w:sz w:val="20"/>
          <w:lang w:val="en-US"/>
        </w:rPr>
        <w:t>SS.03.GE.05 Understand how peoples' lives are affected by the physical environment.</w:t>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E31F0D"/>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E31F0D"/>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General Goal(s):  </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will know the basic cloud types and the type of weather associated with each.</w:t>
      </w:r>
    </w:p>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pecific Objectives: </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Students will know basic characteristics of Cumulus, Stratus, Cirrus, and Cumulonimbus clouds.  Students will also gain an appreciation of why clouds  and the rain they bring are important to people around the world.</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equired Materials:  </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Slideshow of cloud types and characteristics, info sheets for students, “Bringing the Rain to Kapiti Plain”.</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ep-By-Step Procedure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First the teacher will ask students if all clouds are the same, and after some discussion among the class, will present the slideshow showing Cumulus, Stratus, Cirrus, and Cumulonimbus clouds, as well as characteristics of each.  During this time, each student will also be give an Information sheet of these same clouds and information.  The class will then break into 6 groups of five kids each, and draw out of a hat for a cloud type.  Each group will have 5 minutes to collaborate on how to act out their cloud as a group.  After the 5 minutes is up, each group will present to the class, who will guess the cloud type based on the acting.  Afterwards, the teacher will read “Bringing the Rain to Kapiti Plain”, and have the kids discuss why rain is so important to so many people.  The discussion can also lead to how too much rain can be a problem (flooding, mudslides, etc.)  To finish the lesson, students will paste their info sheet into their weather journal and write what their group did to act out their cloud type.  They will also answer the question “Why are clouds important?”</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sessment Based On Objective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Assessment will be based on the accuracy of groups’ performances, as well as the class’s ability to identify the cloud type.  Journals will also be read to assess for understanding of why clouds are important.</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daptations (For Students With Learning Disabilitie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Students with limited writing ability will have the option of drawing their reason that clouds are important in their journals.  If necessary the teacher can talk individually with them abou the meaning of their drawing.  This is not an assessment of writing, but rather of the knowledge gained from the lesson.</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Extensions (For Gifted Student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Gifted students will be able to think of and write about reasons clouds are important beyond those offered in discussion.  They may also take the other side and write about how clouds can be dangerous or unwanted.</w:t>
      </w:r>
    </w:p>
    <w:p>
      <w:pPr>
        <w:pStyle w:val="FreeForm"/>
        <w:keepNext w:val="false"/>
        <w:keepLines w:val="false"/>
        <w:pageBreakBefore w:val="false"/>
        <w:widowControl/>
        <w:suppressAutoHyphens w:val="false"/>
        <w:spacing w:lineRule="atLeast" w:line="360" w:before="0" w:after="24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ahoma Bold">
    <w:charset w:val="00"/>
    <w:family w:val="roman"/>
    <w:pitch w:val="default"/>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